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 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ng. Rita Marcela NEAG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>Plan  Urbanistic  de  Detaliu: ,,</w:t>
      </w:r>
      <w:r>
        <w:rPr>
          <w:rFonts w:cs="Verdana" w:ascii="Verdana" w:hAnsi="Verdana"/>
          <w:i/>
          <w:lang w:val="it-IT"/>
        </w:rPr>
        <w:t>DETALIERE CONDIȚII DE AMPLASARE PENTRU CONSTRUIRE SPAȚIU COMERCIAL P+2</w:t>
      </w:r>
      <w:r>
        <w:rPr>
          <w:rFonts w:cs="Arial" w:ascii="Arial" w:hAnsi="Arial"/>
          <w:b/>
          <w:i/>
          <w:sz w:val="24"/>
          <w:szCs w:val="24"/>
        </w:rPr>
        <w:t xml:space="preserve">” </w:t>
      </w: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lang w:val="pt-BR" w:eastAsia="ro-RO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83"/>
        <w:gridCol w:w="223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amplasării unui centru comercial cu regim de înălțime P+2.   </w:t>
            </w:r>
          </w:p>
        </w:tc>
      </w:tr>
      <w:tr>
        <w:trPr>
          <w:trHeight w:val="154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2.07 – 11.08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ENE COSTIN ALIN și ENE LILIANA SONIA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Gheorghe Grigore Cantacuzino nr. 216,218,220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Gheorghe Grigore Cantacuzino nr.216,218,220,Ploiești-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uri cu încadrarea în localitate, situația existentă, propunere, plan rețele, mobilare, planuri propuse pentru arhitectură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ari de imobile ai parcelelor vecine cu terenul studiat al proprietății care a generat documentația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8118" w:type="dxa"/>
            <w:gridSpan w:val="2"/>
            <w:tcBorders/>
          </w:tcPr>
          <w:p>
            <w:pPr>
              <w:pStyle w:val="Normal"/>
              <w:spacing w:lineRule="auto" w:line="360"/>
              <w:ind w:left="884" w:hanging="8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a fost notificat 1 proprietar</w:t>
            </w:r>
          </w:p>
          <w:p>
            <w:pPr>
              <w:pStyle w:val="Normal"/>
              <w:spacing w:lineRule="auto" w:line="360"/>
              <w:ind w:left="2160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nu s-a prezentat cineva pentru                               lămurir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-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 -</w:t>
            </w:r>
          </w:p>
        </w:tc>
        <w:tc>
          <w:tcPr>
            <w:tcW w:w="2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118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e Detaliu :,,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ETALIERE CONDIȚII DE AMPLASARE PENTRU CONSTRUIRE SPAȚIU COMERCIAL P+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pt-BR" w:eastAsia="ro-RO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pt-BR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Mihaela Carmencita Constantinescu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it-IT"/>
        </w:rPr>
      </w:pPr>
      <w:r>
        <w:rPr>
          <w:rFonts w:cs="Arial" w:ascii="Arial" w:hAnsi="Arial"/>
          <w:color w:val="FF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vada înregistrării pe site-ul primăriei – 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5664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9.08.201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9.08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5163/18.07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5163/18.07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6-08-23T12:09:00Z</dcterms:modified>
  <cp:revision>671</cp:revision>
  <dc:subject/>
  <dc:title>PRIMARIA MUNICIPIULUI PLOIESTIDIRECTIA</dc:title>
</cp:coreProperties>
</file>